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บัญ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  <w:gridCol w:w="751"/>
      </w:tblGrid>
      <w:tr>
        <w:trPr>
          <w:tblHeader w:val="true"/>
          <w:trHeight w:val="618" w:hRule="atLeast"/>
        </w:trPr>
        <w:tc>
          <w:tcPr>
            <w:tcW w:w="8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แนวทางการปฏิบัติราชการ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 255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9                                                                                            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อบการประเมินผลตัวชี้วัด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9                                                                       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ชี้วัดและเป้าหมายตามคำรับรอง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5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ฏิทินการดำเนินงาน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9                                                                  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ละเอียดตัวชี้วัดตามคำรับรอง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1.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1.2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right="-7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นยุทธศาสตร์กระทรว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ระหว่า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Joint KPIs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ชี้วัดภารกิจหลักของกรม</w:t>
            </w:r>
          </w:p>
          <w:p>
            <w:pPr>
              <w:pStyle w:val="Normal"/>
              <w:ind w:right="-7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ผู้เรียนต่อประชากรกลุ่มอาย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4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ผู้เรียนระดับมัธยมศึกษาตอนต้นต่อประชากร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2-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ผู้เรียนระดับมัธยมศึกษาตอนปล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ปล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      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31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กรกลุ่ม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5-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31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พัฒนาคุณภาพผู้เรีย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2.1</w:t>
            </w:r>
          </w:p>
        </w:tc>
        <w:tc>
          <w:tcPr>
            <w:tcW w:w="7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57" w:leader="none"/>
                <w:tab w:val="left" w:pos="2678" w:leader="none"/>
              </w:tabs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ะแนนเฉลี่ยผลการทดสอบทางการศึกษาระดับชาติ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-NET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57" w:leader="none"/>
                <w:tab w:val="left" w:pos="2678" w:leader="none"/>
              </w:tabs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2.2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2.3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2.4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3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4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5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5.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5.1.1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5.1.2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.5.2</w:t>
            </w:r>
          </w:p>
        </w:tc>
        <w:tc>
          <w:tcPr>
            <w:tcW w:w="7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3" w:leader="none"/>
                <w:tab w:val="left" w:pos="2678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ประเทศไทยของการประเมินผลสัมฤทธิ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Educational assessment  PISA 2015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2678" w:leader="none"/>
              </w:tabs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ขีดความสามารถในการแข่งขันด้านการศึกษาของประเทศไทยจากรายงา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(IMD 2016)   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790" w:leader="none"/>
                <w:tab w:val="left" w:pos="2678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ดำเนินโครงการลดเวลาเรียน เพิ่มเวลารู้ของสถานศึกษ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ร้อยละของสถานศึกษาในสังกัดที่มีผลการประเมินคุณภาพภายในระดับดีขึ้นไป</w:t>
            </w:r>
          </w:p>
          <w:p>
            <w:pPr>
              <w:pStyle w:val="Normal"/>
              <w:ind w:left="-27" w:hanging="0"/>
              <w:rPr/>
            </w:pPr>
            <w:r>
              <w:rPr>
                <w:rFonts w:ascii="TH SarabunPSK" w:hAnsi="TH SarabunPSK" w:eastAsia="Batang;바탕" w:cs="TH SarabunPSK"/>
                <w:spacing w:val="-6"/>
                <w:sz w:val="32"/>
                <w:sz w:val="32"/>
                <w:szCs w:val="32"/>
                <w:lang w:eastAsia="ko-KR"/>
              </w:rPr>
              <w:t xml:space="preserve">ระดับความสำเร็จของการพัฒนาครูและบุคลากรทางการศึกษาผ่านระบบ </w:t>
            </w:r>
            <w:r>
              <w:rPr>
                <w:rFonts w:eastAsia="Batang;바탕" w:cs="TH SarabunPSK" w:ascii="TH SarabunPSK" w:hAnsi="TH SarabunPSK"/>
                <w:spacing w:val="-6"/>
                <w:sz w:val="32"/>
                <w:szCs w:val="32"/>
                <w:lang w:eastAsia="ko-KR"/>
              </w:rPr>
              <w:t>TEPE Online</w:t>
            </w:r>
          </w:p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ระดับความสำเร็จในการนำเทคโนโลยีสารสนเทศและการสื่อสารมาใช้ในการเรียนรู้ระดับความสำเร็จในการพัฒนาคุณภาพการศึกษาด้วยเทคโนโลยีสารสนเทศ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(DLIT)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สำหรับโรงเรียนขนาดใหญ่และขนาดกลาง</w:t>
            </w:r>
          </w:p>
          <w:p>
            <w:pPr>
              <w:pStyle w:val="Normal"/>
              <w:ind w:left="-27" w:hanging="0"/>
              <w:rPr/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ะดับความสำเร็จในการพัฒนาคุณภาพการศึกษาด้วยเทคโนโลยีสารสนเทศ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(DLIT)   </w:t>
            </w:r>
          </w:p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สำหรับโรงเรียนขนาดกลาง</w:t>
            </w:r>
          </w:p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ะดับความสำเร็จในการพัฒนาคุณภาพการศึกษาด้วยเทคโนโลยีสารสนเทศ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(DLIT)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สำหรับโรงเรียนขนาดใหญ่และขนาดใหญ่พิเศษ</w:t>
            </w:r>
          </w:p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eastAsia="Batang;바탕" w:cs="TH SarabunPSK"/>
                <w:spacing w:val="-8"/>
                <w:sz w:val="32"/>
                <w:sz w:val="32"/>
                <w:szCs w:val="32"/>
                <w:lang w:eastAsia="ko-KR"/>
              </w:rPr>
              <w:t xml:space="preserve">ระดับความสำเร็จในการจัดการศึกษาทางไกลผ่านดาวเทียมตามตารางออกอากาศ </w:t>
            </w:r>
            <w:r>
              <w:rPr>
                <w:rFonts w:eastAsia="Batang;바탕" w:cs="TH SarabunPSK" w:ascii="TH SarabunPSK" w:hAnsi="TH SarabunPSK"/>
                <w:spacing w:val="-8"/>
                <w:sz w:val="32"/>
                <w:szCs w:val="32"/>
                <w:lang w:eastAsia="ko-KR"/>
              </w:rPr>
              <w:t xml:space="preserve">(DLTV)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 xml:space="preserve">2 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left="-2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ุณภาพการให้บริการประชา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Service Level Agreement: SLA)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ind w:hanging="2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2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ภาพรว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</w:t>
            </w:r>
          </w:p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ประหยัดน้ำ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พัฒนาประสิทธิภาพระบบสารสนเทศภาครัฐ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พัฒนาสมรรถนะองค์การ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2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ุณธรรมและความโปร่งใสในการดำเนินงานของหน่วยงาน 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7169" w:type="dxa"/>
            <w:tcBorders/>
          </w:tcPr>
          <w:p>
            <w:pPr>
              <w:pStyle w:val="Normal"/>
              <w:ind w:hanging="9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 ก</w:t>
            </w:r>
          </w:p>
        </w:tc>
        <w:tc>
          <w:tcPr>
            <w:tcW w:w="716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ว็บไซต์ระบบรายงานผลตัวชี้วัดตามคำรับรองการปฏิบัติราชการ  </w:t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7</w:t>
            </w:r>
          </w:p>
        </w:tc>
      </w:tr>
      <w:tr>
        <w:trPr>
          <w:trHeight w:val="2507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 ข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 ค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 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 จ</w:t>
            </w:r>
          </w:p>
        </w:tc>
        <w:tc>
          <w:tcPr>
            <w:tcW w:w="7169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สรุปสำนั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 รับผิดชอบคำรับรองการปฏิบัติราชการ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ตัวชี้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การรวบรวมข้อมูล แนวทางการวิเคราะห์ข้อมูลและการระบุปัจจัยสนับสนุน ปัญหา อุปสรร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ชื่อคณะทำงานพัฒนาระบบรายงานผลตามคำรับรองการปฏิบัติราชก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KRS : KPI Report System)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ระบบรายงานผลตามแผนปฏิบัติราช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ARS : Action plan Report System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59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ำสั่งคณะทำงานจัดทำคู่มือตัวชี้วัดตามคำรับรองการปฏิบัติราช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ตัวชี้วัด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59</w:t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9</w:t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2</w:t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3</w:t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pacing w:val="-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EucrosiaUPC" w:hAnsi="EucrosiaUPC" w:eastAsia="Cordia New" w:cs="EucrosiaUPC"/>
      <w:sz w:val="36"/>
      <w:szCs w:val="45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1:00Z</dcterms:created>
  <dc:creator>nucharee</dc:creator>
  <dc:description/>
  <dc:language>en-US</dc:language>
  <cp:lastModifiedBy>Titiya</cp:lastModifiedBy>
  <cp:lastPrinted>2016-02-10T15:51:00Z</cp:lastPrinted>
  <dcterms:modified xsi:type="dcterms:W3CDTF">2016-03-01T03:21:00Z</dcterms:modified>
  <cp:revision>2</cp:revision>
  <dc:subject/>
  <dc:title>คำนำ</dc:title>
</cp:coreProperties>
</file>