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พระราชกฤษฎีกาว่าด้วยหลักเกณฑ์และการบริหารกิจการบ้านเมืองที่ดี พ</w:t>
      </w:r>
      <w:r>
        <w:rPr>
          <w:rFonts w:cs="TH SarabunPSK" w:ascii="TH SarabunPSK" w:hAnsi="TH SarabunPSK"/>
          <w:spacing w:val="6"/>
          <w:sz w:val="32"/>
          <w:szCs w:val="32"/>
        </w:rPr>
        <w:t>.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.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546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การปร</w:t>
      </w:r>
      <w:r>
        <w:rPr>
          <w:rFonts w:ascii="TH SarabunPSK" w:hAnsi="TH SarabunPSK" w:cs="TH SarabunPSK"/>
          <w:sz w:val="32"/>
          <w:sz w:val="32"/>
          <w:szCs w:val="32"/>
        </w:rPr>
        <w:t>ะเมินผลการปฏิบัติราชการ กำหนดให้ส่วนราชการดำเนินการประเมินผลการปฏิบัติราชการของส่วนราชการเกี่ยวกับผลสัมฤทธิ์ของภารกิจ คุณภาพการให้บริการ ความพึงพอใจของประชาชนผู้รับบริการ ความคุ้มค่าในภารกิจ และอาจจัดให้มีการประเมินผลภาพรวมของผู้บังคับบัญชาแต่ละระดับหรือหน่วยงานในส่วนราชการ โดยส่วนราชการที่ให้บริการมีคุณภาพเป็นไปตามเป้าหมายที่กำหนด สามารถเพิ่มผลงานโดยไม่เป็นการเพิ่มค่าใช้จ่าย หรือสามารถดำเนินการตามแผนลดค่าใช้จ่ายต่อหน่วยได้ ให้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รัฐมนตรีจัดสรรเงินรางวัลการเพิ่มประสิทธิภาพ เพื่อนำไปใช้ในการปรับปรุงการปฏิบัติงานหรือนำไปจัดสรรให้กับผู้ปฏิบัติงานของส่วนราชการนั้นๆ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 ได้จัดทำคู่มือการประเมินผลการปฏิบัติราชการตามคำรับรองการปฏิบัติราชการของส่วนราชการ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2559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ำนัก</w:t>
      </w:r>
      <w:r>
        <w:rPr>
          <w:rFonts w:ascii="TH SarabunPSK" w:hAnsi="TH SarabunPSK" w:cs="TH SarabunPSK"/>
          <w:sz w:val="32"/>
          <w:sz w:val="32"/>
          <w:szCs w:val="32"/>
        </w:rPr>
        <w:t>ในส่วนกลาง และ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>เขตพื้นที่การศึกษาใ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้เป็นคู่มือในการดำเนินงานตามคำรับรองการปฏิบัติราชการ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ซึ่งจะช่วยให้ส่วนราชการมีความเข้าใจเกี่ยวกับกรอบและแนวทางการประเมินผลการปฏิบัติราชการของส่วนราชการมากยิ่ง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จะส่งผลให้การประเมินผลการปฏิบัติราชการตามคำรับรองการปฏิบัติราชการเป็นไปอย่างมีประสิทธิภาพ และบังเกิดประสิทธิผลต่อไป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ำนักงานคณะกรรมการการศึกษาขั้นพื้นฐาน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ขอบคุณคณะทำงาน ผู้รับผิดชอบตัวชี้วัด รวมทั้งผู้มีส่วนเกี่ยวข้องทุกท่าน ที่ได้ร่วมกันจัดทำ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ู่มือ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ราชการตามคำรับรองการปฏิบัติราชการของ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ฉบับนี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สร็จสมบูรณ์ และหวังเป็นอย่างยิ่งว่าคู่มือฉบับนี้จะเป็นประโยชน์ต่อผู้มีส่วนเกี่ยวข้องทุกภาคส่ว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ใช้เป็นกรอบแนวทางในการพัฒนาระบบราชการให้มีความเข้มแข็ง ประสบความสำเร็จตามเป้าหมายข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ผู้รับบริการทุกระดับมีความพึงพอใจ และส่งผลต่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ยกระดับคุณภาพ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าตรฐานการศึกษาขั้นพื้นฐานให้สูงขึ้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่อไป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ลุ่มพัฒนาระบบบริหาร</w:t>
      </w:r>
    </w:p>
    <w:p>
      <w:pPr>
        <w:pStyle w:val="Normal"/>
        <w:jc w:val="righ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งานคณะกรรมการการศึกษาขั้นพื้นฐาน</w:t>
      </w:r>
    </w:p>
    <w:p>
      <w:pPr>
        <w:pStyle w:val="Normal"/>
        <w:ind w:left="720" w:hanging="720"/>
        <w:jc w:val="righ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i/>
          <w:iCs/>
          <w:sz w:val="32"/>
          <w:szCs w:val="32"/>
        </w:rPr>
        <w:t>2559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sectPr>
      <w:type w:val="nextPage"/>
      <w:pgSz w:w="11906" w:h="16838"/>
      <w:pgMar w:left="1559" w:right="1559" w:gutter="0" w:header="0" w:top="155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26:00Z</dcterms:created>
  <dc:creator>nucharee</dc:creator>
  <dc:description/>
  <dc:language>en-US</dc:language>
  <cp:lastModifiedBy>Titiya</cp:lastModifiedBy>
  <cp:lastPrinted>2013-02-26T13:20:00Z</cp:lastPrinted>
  <dcterms:modified xsi:type="dcterms:W3CDTF">2016-03-01T03:26:00Z</dcterms:modified>
  <cp:revision>2</cp:revision>
  <dc:subject/>
  <dc:title>คำนำ</dc:title>
</cp:coreProperties>
</file>