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spacing w:lineRule="auto" w:line="276" w:before="120" w:after="0"/>
        <w:jc w:val="left"/>
        <w:rPr>
          <w:rFonts w:ascii="TH SarabunPSK" w:hAnsi="TH SarabunPSK" w:eastAsia="Angsana New" w:cs="TH SarabunPSK"/>
          <w:b/>
          <w:b/>
          <w:bCs/>
          <w:spacing w:val="-4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ะดับความสำเร็จของการพัฒนาครูและบุคลากรทางการศึกษาผ่านระบบ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TEPE Online </w:t>
      </w:r>
    </w:p>
    <w:p>
      <w:pPr>
        <w:pStyle w:val="Normal"/>
        <w:spacing w:lineRule="auto" w:line="276" w:before="120" w:after="0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ะดับ</w:t>
      </w:r>
    </w:p>
    <w:p>
      <w:pPr>
        <w:pStyle w:val="Footnote"/>
        <w:spacing w:lineRule="auto" w:line="276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</w:p>
    <w:p>
      <w:pPr>
        <w:pStyle w:val="Footnote"/>
        <w:spacing w:lineRule="auto" w:line="276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ครูและบุคลากรทางการศึกษาผ่านระบบ </w:t>
      </w:r>
      <w:r>
        <w:rPr>
          <w:rFonts w:cs="TH SarabunPSK" w:ascii="TH SarabunPSK" w:hAnsi="TH SarabunPSK"/>
          <w:b/>
          <w:bCs/>
          <w:sz w:val="32"/>
          <w:szCs w:val="32"/>
        </w:rPr>
        <w:t>TEPE Onlin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การพัฒนาครูและบุคลากรทางการศึกษา โดยยึดถือภารกิจและพื้นที่ปฏิบัติงานเป็นฐานด้วยระบบออนไลน์ </w:t>
      </w:r>
      <w:r>
        <w:rPr>
          <w:rFonts w:cs="TH SarabunPSK" w:ascii="TH SarabunPSK" w:hAnsi="TH SarabunPSK"/>
          <w:sz w:val="32"/>
          <w:szCs w:val="32"/>
        </w:rPr>
        <w:t xml:space="preserve">(Teachers and Educational Personnels Enhancement by holding Responsibilities and Functional Areas as Majors : TEPE Onlin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บวนการพัฒนาข้าราชการครูและบุคลากรทางการศึกษา ที่สามารถเรียนรู้ได้ทุกที่ทุกเวลา และมีการตรวจสอบ ควบคุมคุณภาพให้บรรลุตามเป้าหมายของการพัฒนาอย่างมีประสิทธิภาพสอดคล้องกับมาตรฐานวิชาชีพ องค์ความรู้ต่าง ๆ ที่จำเป็นและสำคัญ ในการปฏิบัติหน้าที่ตามบริบทในแต่ละตำแหน่ง และความก้าวหน้าของครูและบุคลากรทางการศึกษาด้วยระบบ </w:t>
      </w:r>
      <w:r>
        <w:rPr>
          <w:rFonts w:cs="TH SarabunPSK" w:ascii="TH SarabunPSK" w:hAnsi="TH SarabunPSK"/>
          <w:sz w:val="32"/>
          <w:szCs w:val="32"/>
        </w:rPr>
        <w:t xml:space="preserve">TEPE Onl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เว็บไซด์ </w:t>
      </w:r>
      <w:r>
        <w:rPr>
          <w:rFonts w:cs="TH SarabunPSK" w:ascii="TH SarabunPSK" w:hAnsi="TH SarabunPSK"/>
          <w:sz w:val="32"/>
          <w:szCs w:val="32"/>
        </w:rPr>
        <w:t xml:space="preserve">http://www.tepeonline.org 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สูตรการพัฒนาครูและบุคลากรทางการศึกษาผ่านระ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TEPE Online </w:t>
      </w:r>
      <w:r>
        <w:rPr>
          <w:rFonts w:ascii="TH SarabunPSK" w:hAnsi="TH SarabunPSK" w:cs="TH SarabunPSK"/>
          <w:sz w:val="32"/>
          <w:sz w:val="32"/>
          <w:szCs w:val="32"/>
        </w:rPr>
        <w:t>มีจำนวนรายวิชา ดังนี้</w:t>
      </w:r>
    </w:p>
    <w:p>
      <w:pPr>
        <w:pStyle w:val="Normal"/>
        <w:spacing w:lineRule="auto" w:line="276"/>
        <w:ind w:left="1015" w:firstLine="68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สำหรับครู จำนว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</w:p>
    <w:p>
      <w:pPr>
        <w:pStyle w:val="Normal"/>
        <w:spacing w:lineRule="auto" w:line="276"/>
        <w:ind w:left="1276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สำหรับผู้บริหารสถาน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43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</w:p>
    <w:p>
      <w:pPr>
        <w:pStyle w:val="Normal"/>
        <w:spacing w:lineRule="auto" w:line="276"/>
        <w:ind w:left="1276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สำหรับผู้บริหารการ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</w:p>
    <w:p>
      <w:pPr>
        <w:pStyle w:val="Normal"/>
        <w:spacing w:lineRule="auto" w:line="276"/>
        <w:ind w:left="1276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สำหรับศึกษานิเทศก์ จำนวน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</w:p>
    <w:p>
      <w:pPr>
        <w:pStyle w:val="Normal"/>
        <w:numPr>
          <w:ilvl w:val="1"/>
          <w:numId w:val="2"/>
        </w:numPr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สำหรับบุคลากรทางการ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วัดผลและประเมินผลการอบรม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ดสอบก่อนและหลังอบรม โดยผู้เข้ารับการอบรมจะต้องได้คะแนนการทดสอบหลังเรียนไม่น้อยกว่า ร้อยละ </w:t>
      </w:r>
      <w:r>
        <w:rPr>
          <w:rFonts w:cs="TH SarabunPSK" w:ascii="TH SarabunPSK" w:hAnsi="TH SarabunPSK"/>
          <w:sz w:val="32"/>
          <w:szCs w:val="32"/>
        </w:rPr>
        <w:t>70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ารเข้าร่วมกิจกรรม ได้แก่ ส่งงานตามใบงานที่กำหนด เข้าร่วมกิจกรรมบนกระดานสนทนา</w:t>
      </w:r>
    </w:p>
    <w:p>
      <w:pPr>
        <w:pStyle w:val="Footnote"/>
        <w:tabs>
          <w:tab w:val="clear" w:pos="720"/>
          <w:tab w:val="left" w:pos="284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ผู้บริหารการศึกษา ผู้บริหารสถานศึกษา ศึกษานิเทศก์ ครูและบุคลากรทางการศึกษาที่ผ่านเกณฑ์การพัฒนาด้วยระบบ </w:t>
      </w:r>
      <w:r>
        <w:rPr>
          <w:rFonts w:cs="TH SarabunPSK" w:ascii="TH SarabunPSK" w:hAnsi="TH SarabunPSK"/>
          <w:sz w:val="32"/>
          <w:szCs w:val="32"/>
        </w:rPr>
        <w:t xml:space="preserve">TEPE Onl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รูและบุคลากรทางการศึกษาทั้งหมดของแต่ละสำนักงานเขตพื้นที่การศึกษา และผลรวมทุกเขตพื้นที่จะเป็นเป้าหมายรวมของสำนักงานคณะกรรมการการศึกษาขั้นพื้นฐาน ซึ่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Footnote"/>
        <w:tabs>
          <w:tab w:val="clear" w:pos="720"/>
          <w:tab w:val="left" w:pos="284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tabs>
          <w:tab w:val="clear" w:pos="720"/>
          <w:tab w:val="left" w:pos="284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tabs>
          <w:tab w:val="clear" w:pos="720"/>
          <w:tab w:val="left" w:pos="284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tabs>
          <w:tab w:val="clear" w:pos="720"/>
          <w:tab w:val="left" w:pos="284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ความสำเร็จในการพัฒนา</w:t>
      </w:r>
    </w:p>
    <w:p>
      <w:pPr>
        <w:pStyle w:val="Footnote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เชิงปริมาณ คือ จำนวนผู้บริหารการศึกษา ผู้บริหารสถานศึกษา ศึกษานิเทศก์ ครูและ บุคลากรทางการศึกษาที่ผ่านการพัฒนาด้วยระบบ </w:t>
      </w:r>
      <w:r>
        <w:rPr>
          <w:rFonts w:cs="TH SarabunPSK" w:ascii="TH SarabunPSK" w:hAnsi="TH SarabunPSK"/>
          <w:sz w:val="32"/>
          <w:szCs w:val="32"/>
        </w:rPr>
        <w:t>TEPE Online</w:t>
      </w:r>
    </w:p>
    <w:p>
      <w:pPr>
        <w:pStyle w:val="Footnote"/>
        <w:tabs>
          <w:tab w:val="clear" w:pos="720"/>
          <w:tab w:val="left" w:pos="1701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เชิงคุณภาพ คือ ความพึงพอใจของครูและบุคลากรทางการศึกษาที่ผ่านการพัฒนาด้วยระบบ </w:t>
      </w:r>
      <w:r>
        <w:rPr>
          <w:rFonts w:cs="TH SarabunPSK" w:ascii="TH SarabunPSK" w:hAnsi="TH SarabunPSK"/>
          <w:sz w:val="32"/>
          <w:szCs w:val="32"/>
        </w:rPr>
        <w:t xml:space="preserve">TEPE Onl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 ดังนี้</w:t>
      </w:r>
    </w:p>
    <w:p>
      <w:pPr>
        <w:pStyle w:val="Footnote"/>
        <w:tabs>
          <w:tab w:val="clear" w:pos="720"/>
          <w:tab w:val="left" w:pos="1985" w:leader="none"/>
          <w:tab w:val="left" w:pos="2410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ูปแบบวิธี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รูปแบบวิธีการพัฒนาครูและบุคลากรทางการศึกษาโดยยึดถือภารกิจและพื้นที่ปฏิบัติงานเป็นฐานด้วยระบบ </w:t>
      </w:r>
      <w:r>
        <w:rPr>
          <w:rFonts w:cs="TH SarabunPSK" w:ascii="TH SarabunPSK" w:hAnsi="TH SarabunPSK"/>
          <w:sz w:val="32"/>
          <w:szCs w:val="32"/>
        </w:rPr>
        <w:t xml:space="preserve">TEPE Onl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บวนการพัฒนาโดยใช้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>ที่สามารถเรียนรู้ได้ทุกสถานที่ ทุกเวลาตามความต้องการและความสนใจของตนเอง โดยมีการทดสอบก่อนและหลังการอบรม การอบรมผ่านสื่อวีดีทัศน์ ดาวน์โหลดเอกสารประกอบการพัฒนา ส่งงานตามใบงานที่กำหนด และการเข้าร่วมกิจกรรมบนกระดานสนทนา</w:t>
      </w:r>
    </w:p>
    <w:p>
      <w:pPr>
        <w:pStyle w:val="Footnote"/>
        <w:tabs>
          <w:tab w:val="clear" w:pos="720"/>
          <w:tab w:val="left" w:pos="1985" w:leader="none"/>
          <w:tab w:val="left" w:pos="2410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ระสิทธิภาพของ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ประสิทธิภาพของระบบ </w:t>
      </w:r>
      <w:r>
        <w:rPr>
          <w:rFonts w:cs="TH SarabunPSK" w:ascii="TH SarabunPSK" w:hAnsi="TH SarabunPSK"/>
          <w:sz w:val="32"/>
          <w:szCs w:val="32"/>
        </w:rPr>
        <w:t xml:space="preserve">TEPE Online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Footnote"/>
        <w:tabs>
          <w:tab w:val="clear" w:pos="720"/>
          <w:tab w:val="left" w:pos="1985" w:leader="none"/>
          <w:tab w:val="left" w:pos="2410" w:leader="none"/>
        </w:tabs>
        <w:spacing w:lineRule="auto" w:line="276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ารสมั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ับการพัฒนาดำเนินการลงทะเบียนเข้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ับการพัฒนา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มัครเป็นสมาชิกระบ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TEPE Online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ผ่า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http://www.tepeonline.org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ื่อเข้าสู่ระบบ </w:t>
      </w:r>
    </w:p>
    <w:p>
      <w:pPr>
        <w:pStyle w:val="Footnote"/>
        <w:tabs>
          <w:tab w:val="clear" w:pos="720"/>
          <w:tab w:val="left" w:pos="1985" w:leader="none"/>
          <w:tab w:val="left" w:pos="2410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ข้ารั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ครูและบุคลากรทางการศึกษาสามารถเข้ารับการพัฒนาตามวิธีการ และเกณฑ์ที่กำหนดตามขั้นตอน ดังต่อไปนี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left="284" w:firstLine="2268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วัตถุประสงค์การพัฒนา 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left="284" w:firstLine="2268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ลือกหลักสูตร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ตามวัตถุประสงค์ หรือความต้องการของ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2127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-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พัฒนา ผู้เข้ารับการพัฒนาดำเนินการพัฒนาตามกระบวนการ พัฒนาที่หลักสูตรกำหนดไว้ ประกอบด้วย ทดสอบก่อนพัฒนา เรียนรู้ตามกระบวนการที่หลักสูตรกำหนด และทดสอบหลังพัฒนา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2410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(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เข้ารับการพัฒนาที่ผ่านเกณฑ์การประเมินตามเกณฑ์ และสามารถดาวน์โหลดเกียรติบัตรผลการพัฒนา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นี้ไม่รวมถึงความเร็วหรือความช้าของระบบอินเทอร์เน็ต ซึ่งอาจมีความเร็วแตกต่างกัน ตามสภาพพื้นที่ หรือขนาดความเร็วของอินเทอร์เน็ตของผู้เข้ารับการพัฒนา</w:t>
      </w:r>
    </w:p>
    <w:p>
      <w:pPr>
        <w:pStyle w:val="Footnote"/>
        <w:tabs>
          <w:tab w:val="clear" w:pos="720"/>
          <w:tab w:val="left" w:pos="1560" w:leader="none"/>
          <w:tab w:val="left" w:pos="1985" w:leader="none"/>
          <w:tab w:val="left" w:pos="2127" w:leader="none"/>
          <w:tab w:val="left" w:pos="2268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ระโยชน์ในการนำไปประยุกต์ใช้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ประโยชน์ที่ได้จาก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ครูและบุคลากรทาง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 </w:t>
      </w:r>
      <w:r>
        <w:rPr>
          <w:rFonts w:cs="TH SarabunPSK" w:ascii="TH SarabunPSK" w:hAnsi="TH SarabunPSK"/>
          <w:sz w:val="32"/>
          <w:szCs w:val="32"/>
        </w:rPr>
        <w:t>TEPE Onlin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สามารถ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ำความรู้ที่ได้รับไปประยุกต์ใช้ใน             การปฏิบัติงานในหน้าที่ของ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่วยงาน สามารถพัฒนาให้เกิดความก้าวหน้าในสายงาน และสามารถ     นำความรู้ไปขยายผลให้กับบุคลากร หน่วยงาน และผู้ที่สนใจ</w:t>
      </w:r>
    </w:p>
    <w:p>
      <w:pPr>
        <w:pStyle w:val="Footnote"/>
        <w:tabs>
          <w:tab w:val="clear" w:pos="720"/>
          <w:tab w:val="left" w:pos="1560" w:leader="none"/>
          <w:tab w:val="left" w:pos="2127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tabs>
          <w:tab w:val="clear" w:pos="720"/>
          <w:tab w:val="left" w:pos="1560" w:leader="none"/>
          <w:tab w:val="left" w:pos="2127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tabs>
          <w:tab w:val="clear" w:pos="720"/>
          <w:tab w:val="left" w:pos="1560" w:leader="none"/>
          <w:tab w:val="left" w:pos="2127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tabs>
          <w:tab w:val="clear" w:pos="720"/>
          <w:tab w:val="left" w:pos="1560" w:leader="none"/>
          <w:tab w:val="left" w:pos="2127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tabs>
          <w:tab w:val="clear" w:pos="720"/>
          <w:tab w:val="left" w:pos="1560" w:leader="none"/>
          <w:tab w:val="left" w:pos="2127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ab/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eastAsia="MS Mincho;ＭＳ 明朝" w:cs="TH SarabunPSK"/>
          <w:b/>
          <w:b/>
          <w:bCs/>
          <w:spacing w:val="-2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eastAsia="MS Mincho;ＭＳ 明朝" w:cs="TH SarabunPSK" w:ascii="TH SarabunPSK" w:hAnsi="TH SarabunPSK"/>
          <w:b/>
          <w:bCs/>
          <w:spacing w:val="-2"/>
          <w:sz w:val="32"/>
          <w:szCs w:val="32"/>
        </w:rPr>
        <w:t xml:space="preserve">+/- 5 </w:t>
      </w:r>
      <w:r>
        <w:rPr>
          <w:rFonts w:ascii="TH SarabunPSK" w:hAnsi="TH SarabunPSK" w:eastAsia="MS Mincho;ＭＳ 明朝" w:cs="TH SarabunPSK"/>
          <w:b/>
          <w:b/>
          <w:bCs/>
          <w:spacing w:val="-2"/>
          <w:sz w:val="32"/>
          <w:sz w:val="32"/>
          <w:szCs w:val="32"/>
        </w:rPr>
        <w:t xml:space="preserve">หน่วย  ต่อ </w:t>
      </w:r>
      <w:r>
        <w:rPr>
          <w:rFonts w:eastAsia="MS Mincho;ＭＳ 明朝" w:cs="TH SarabunPSK" w:ascii="TH SarabunPSK" w:hAnsi="TH SarabunPSK"/>
          <w:b/>
          <w:bCs/>
          <w:spacing w:val="-2"/>
          <w:sz w:val="32"/>
          <w:szCs w:val="32"/>
        </w:rPr>
        <w:t xml:space="preserve">1 </w:t>
      </w:r>
      <w:r>
        <w:rPr>
          <w:rFonts w:ascii="TH SarabunPSK" w:hAnsi="TH SarabunPSK" w:eastAsia="MS Mincho;ＭＳ 明朝" w:cs="TH SarabunPSK"/>
          <w:b/>
          <w:b/>
          <w:bCs/>
          <w:spacing w:val="-2"/>
          <w:sz w:val="32"/>
          <w:sz w:val="32"/>
          <w:szCs w:val="32"/>
        </w:rPr>
        <w:t>คะแนน โดยกำหนดเกณฑ์การให้คะแนน ดังนี้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916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และบุคลากรทางการศึกษาที่เข้ารับการพัฒนาและทดสอบด้วย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EPE Onlin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พึงพอใจต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วิธี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ของ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โยชน์ในการนำไปประยุกต์ใช้ปฏิบัติงานเฉลี่ย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และบุคลากรทางการศึกษาที่เข้ารับการพัฒนาและทดสอบด้วย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EPE Onlin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พึงพอใจต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วิธี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ของ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โยชน์ในการนำไปประยุกต์ใช้ปฏิบัติงานเฉลี่ย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และบุคลากรทางการศึกษาที่เข้ารับการพัฒนาและทดสอบด้วย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EPE Onlin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พึงพอใจต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วิธี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ของ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โยชน์ในการนำไปประยุกต์ใช้ปฏิบัติงานเฉลี่ย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และบุคลากรทางการศึกษาที่เข้ารับการพัฒนาและทดสอบด้วย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EPE Onlin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พึงพอใจต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วิธี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ของ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โยชน์ในการนำไปประยุกต์ใช้ปฏิบัติงานเฉลี่ย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และบุคลากรทางการศึกษาที่เข้ารับการพัฒนาและทดสอบด้วย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EPE Onlin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พึงพอใจต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วิธี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ของ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โยชน์ในการนำไปประยุกต์ใช้ปฏิบัติงานเฉลี่ย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ตอบแบบสอบถามไม่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รูและบุคลากรทางการศึกษาที่เข้ารับการพัฒนาของแต่ละเขตพื้นที่การศึกษา   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วามสำเร็จของการพัฒนาครูและบุคลากรทางการศึกษาผ่า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TEPE Onl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8294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875"/>
      </w:tblGrid>
      <w:tr>
        <w:trPr/>
        <w:tc>
          <w:tcPr>
            <w:tcW w:w="419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7875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องสำนักพัฒนาครูและบุคลากรการศึกษาขั้นพื้นฐาน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7875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และบุคลากรทางการศึกษาที่ผ่านเกณฑ์การพัฒนาด้วย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TEPE Online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ำแบบสำรวจความพึงพอใจ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TEPE Online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7875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เมินผล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ำนักงานคณะกรรมการการศึกษาขั้นพื้นฐ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พัฒนาหลักสูตรและจัดทำระบบการพัฒนา ด้วยระบบออนไลน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ำนักงานเขตพื้นที่การศึกษ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กำหนดเป้าหมายในการพัฒนาและ แจ้งให้ครูและบุคลากรทางการศึกษาเข้ารับ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กับและติดตามประเมินผลการพัฒน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การจัดเก็บข้อมูล ระดับ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ะดับสถาน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 :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อ้างอิง ตัวชี้วัดที่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พัฒนาครูและบุคลากรทางการศึกษาผ่านระบบ </w:t>
      </w:r>
      <w:r>
        <w:rPr>
          <w:rFonts w:cs="TH SarabunPSK" w:ascii="TH SarabunPSK" w:hAnsi="TH SarabunPSK"/>
          <w:sz w:val="32"/>
          <w:szCs w:val="32"/>
        </w:rPr>
        <w:t xml:space="preserve">TEPE </w:t>
      </w:r>
      <w:r>
        <w:rPr>
          <w:rFonts w:ascii="TH SarabunPSK" w:hAnsi="TH SarabunPSK" w:cs="TH SarabunPSK"/>
          <w:sz w:val="32"/>
          <w:sz w:val="32"/>
          <w:szCs w:val="32"/>
        </w:rPr>
        <w:t>ในหน้าถัดไป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ผู้อำนวยการสำนักพัฒนาครู</w:t>
      </w:r>
    </w:p>
    <w:p>
      <w:pPr>
        <w:pStyle w:val="Normal"/>
        <w:ind w:left="1440" w:firstLine="720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และบุคลากรการศึกษาขั้นพื้นฐาน </w:t>
      </w: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ab/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02 2885635             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        </w:t>
      </w:r>
    </w:p>
    <w:p>
      <w:pPr>
        <w:pStyle w:val="Normal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ab/>
        <w:t xml:space="preserve">  :  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นางสาวจิตใส เกตุแก้ว</w:t>
      </w: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ab/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02 2885635             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        </w:t>
      </w:r>
    </w:p>
    <w:p>
      <w:pPr>
        <w:pStyle w:val="Normal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นายสมสกุล  พุ่มมาก</w:t>
      </w: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ab/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02 2885635             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        </w:t>
      </w:r>
    </w:p>
    <w:p>
      <w:pPr>
        <w:pStyle w:val="Footnote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eastAsia="MS Mincho;ＭＳ 明朝"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KRS 1.4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อกส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อ้างอิงตัวชี้วัด ตามคำรับรอง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 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"/>
          <w:szCs w:val="10"/>
          <w:u w:val="single"/>
        </w:rPr>
      </w:pPr>
      <w:r>
        <w:rPr>
          <w:rFonts w:cs="TH SarabunPSK" w:ascii="TH SarabunPSK" w:hAnsi="TH SarabunPSK"/>
          <w:b/>
          <w:bCs/>
          <w:sz w:val="10"/>
          <w:szCs w:val="1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102235</wp:posOffset>
                </wp:positionV>
                <wp:extent cx="5826125" cy="32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ระดับความสำเร็จของการพัฒนาครูและบุคลากรทางการศึกษาผ่านระบ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TEPE Online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TEPEOOoOoOn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75pt;height:25.85pt;mso-wrap-distance-left:9.05pt;mso-wrap-distance-right:9.05pt;mso-wrap-distance-top:0pt;mso-wrap-distance-bottom:0pt;margin-top:8.0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ชี้วัด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ระดับความสำเร็จของการพัฒนาครูและบุคลากรทางการศึกษาผ่านระบ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TEPE Online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TEPEOOoOoOnline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left="1440" w:hanging="1440"/>
        <w:jc w:val="center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p>
      <w:pPr>
        <w:pStyle w:val="Normal"/>
        <w:ind w:left="1440" w:hanging="14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เขตพื้นที่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</w:t>
      </w:r>
    </w:p>
    <w:p>
      <w:pPr>
        <w:pStyle w:val="Normal"/>
        <w:ind w:left="1440" w:hanging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ัญชีรายละเอียดแสดงจำนวนครูและบุคลากรทางการศึกษาที่เข้ารับการพัฒนาด้วยระบบ </w:t>
      </w:r>
      <w:r>
        <w:rPr>
          <w:rFonts w:cs="TH SarabunPSK" w:ascii="TH SarabunPSK" w:hAnsi="TH SarabunPSK"/>
          <w:sz w:val="32"/>
          <w:szCs w:val="32"/>
        </w:rPr>
        <w:t xml:space="preserve">TEPE Online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กลุ่มเป้าหมายที่เข้ารับการพัฒน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ึกษานิเทศก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ุคลากรทาง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ื่น ๆ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ครูและบุคลากรทางการศึกษาทั้งหมดของเขตพื้นที่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รุปผลความพึงพอใจของครูและบุคลากรทางการศึกษาที่เข้ารับการพัฒนาด้วยระบบ </w:t>
      </w:r>
      <w:r>
        <w:rPr>
          <w:rFonts w:cs="TH SarabunPSK" w:ascii="TH SarabunPSK" w:hAnsi="TH SarabunPSK"/>
          <w:sz w:val="32"/>
          <w:szCs w:val="32"/>
        </w:rPr>
        <w:t xml:space="preserve">TEPE Online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ด้านรูปแบบวิธี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ด้านประสิทธิภาพของ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ด้านประโยชน์ในการนำไปประยุกต์ใช้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ครูและบุคลากรทางการศึกษาที่มีความพึงพอใจ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ครูและบุคลากรทางการศึกษาที่ตอบแบบสอบถามทั้งหม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รายงานข้อมู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รอง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)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งานเขตพื้นที่การศึกษา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eastAsia="MS Mincho;ＭＳ 明朝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eastAsia="MS Mincho;ＭＳ 明朝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  <w:r>
        <w:br w:type="page"/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แบบสอบถามความพึงพอใจของครูและบุคลากรทางการศึกษา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ที่เข้ารับการพัฒนาและทดสอบด้วยระบบ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TEPE Online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บบสอบถามนี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้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เป็นแบบสอบถามควา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พึงพอใจของครูและและบุคลากรทางการศึกษา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ที่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ข้ารับการพัฒนา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ด้วย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ระบบ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TEPE Online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ซึ่งแบ่งเป็น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ตอน คือ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้อมูลและสถานภาพของผู้ตอบแบบสอบถา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วามพึงพอใจของครูและบุคลากร ใน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้าน คือ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ด้านรูปแบบวิธีการพัฒนา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ด้านประสิทธิภาพของระบบ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ด้านประโยชน์ในการนำไปประยุกต์ใช้ปฏิบัติงาน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้อเสนอแนะ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ิยามศัพท์เฉพาะ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</w:p>
    <w:p>
      <w:pPr>
        <w:pStyle w:val="Normal"/>
        <w:autoSpaceDE w:val="false"/>
        <w:ind w:right="-33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วามพึงพอใจ หมายถึง ความพึงพอใจของครูและบุคลากรทางการศึกษาที่เข้ารับการพัฒนา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ละทดสอบด้วยระบบ </w:t>
      </w:r>
      <w:r>
        <w:rPr>
          <w:rFonts w:cs="TH SarabunPSK" w:ascii="TH SarabunPSK" w:hAnsi="TH SarabunPSK"/>
          <w:color w:val="000000"/>
          <w:sz w:val="30"/>
          <w:szCs w:val="30"/>
        </w:rPr>
        <w:t>TEPE Online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ในด้านรูปแบบวิธีการพัฒน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้านประสิทธิภาพของระบ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และด้านประโยชน์ในการนำไปประยุกต์ใช้ปฏิบัติงาน</w:t>
      </w:r>
    </w:p>
    <w:p>
      <w:pPr>
        <w:pStyle w:val="Normal"/>
        <w:autoSpaceDE w:val="false"/>
        <w:ind w:right="-330" w:firstLine="720"/>
        <w:jc w:val="left"/>
        <w:rPr/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ะบบ </w:t>
      </w:r>
      <w:r>
        <w:rPr>
          <w:rFonts w:cs="TH SarabunPSK" w:ascii="TH SarabunPSK" w:hAnsi="TH SarabunPSK"/>
          <w:sz w:val="30"/>
          <w:szCs w:val="30"/>
        </w:rPr>
        <w:t xml:space="preserve">TEPE Online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การพัฒนาครูและบุคลากรทางการศึกษาโดยยึดถือภารกิจและพื้นที่ปฏิบัติงานเป็นฐานด้วยระบบ </w:t>
      </w:r>
      <w:r>
        <w:rPr>
          <w:rFonts w:cs="TH SarabunPSK" w:ascii="TH SarabunPSK" w:hAnsi="TH SarabunPSK"/>
          <w:sz w:val="30"/>
          <w:szCs w:val="30"/>
        </w:rPr>
        <w:t>TEPE Online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ซึ่งเข้ารับการพัฒนาผ่านทางเว็บไซด์ </w:t>
      </w:r>
      <w:r>
        <w:rPr>
          <w:rFonts w:cs="TH SarabunPSK" w:ascii="TH SarabunPSK" w:hAnsi="TH SarabunPSK"/>
          <w:sz w:val="30"/>
          <w:szCs w:val="30"/>
        </w:rPr>
        <w:t>http://www.tepeonline.org</w:t>
      </w:r>
    </w:p>
    <w:p>
      <w:pPr>
        <w:pStyle w:val="Footnote"/>
        <w:ind w:right="-330" w:firstLine="720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รูปแบบวิธีการพัฒน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รูปแบบวิธีการพัฒนาครูและบุคลากรทางการศึกษาโดยยึดถือภารกิจและพื้นที่ปฏิบัติงานเป็นฐานด้วยระบบ </w:t>
      </w:r>
      <w:r>
        <w:rPr>
          <w:rFonts w:cs="TH SarabunPSK" w:ascii="TH SarabunPSK" w:hAnsi="TH SarabunPSK"/>
          <w:sz w:val="30"/>
          <w:szCs w:val="30"/>
        </w:rPr>
        <w:t xml:space="preserve">TEPE Online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็นกระบวนการพัฒนาโดยใช้ </w:t>
      </w:r>
      <w:r>
        <w:rPr>
          <w:rFonts w:cs="TH SarabunPSK" w:ascii="TH SarabunPSK" w:hAnsi="TH SarabunPSK"/>
          <w:sz w:val="30"/>
          <w:szCs w:val="30"/>
        </w:rPr>
        <w:t xml:space="preserve">ICT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สามารถเรียนรู้ได้ ทุกสถานที่ ทุกเวลาตามความต้องการและความสนใจของตนเอง โดยมีการทดสอบก่อนและหลังการอบรม </w:t>
      </w:r>
      <w:r>
        <w:rPr>
          <w:rFonts w:ascii="TH SarabunPSK" w:hAnsi="TH SarabunPSK" w:cs="TH SarabunPSK"/>
          <w:sz w:val="30"/>
          <w:sz w:val="30"/>
          <w:szCs w:val="30"/>
        </w:rPr>
        <w:t>การอบรมผ่านสื่อวีดีทัศน์ ดาวน์โหลดเอกสารประกอบ</w:t>
      </w:r>
      <w:r>
        <w:rPr>
          <w:rFonts w:ascii="TH SarabunPSK" w:hAnsi="TH SarabunPSK" w:cs="TH SarabunPSK"/>
          <w:sz w:val="30"/>
          <w:sz w:val="30"/>
          <w:szCs w:val="30"/>
        </w:rPr>
        <w:t>การพัฒน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่งงานตามใบงานที่กำหนด และการ</w:t>
      </w:r>
      <w:r>
        <w:rPr>
          <w:rFonts w:ascii="TH SarabunPSK" w:hAnsi="TH SarabunPSK" w:cs="TH SarabunPSK"/>
          <w:sz w:val="30"/>
          <w:sz w:val="30"/>
          <w:szCs w:val="30"/>
        </w:rPr>
        <w:t>เข้าร่วมกิจกรรมบนกระดานสนทนา</w:t>
      </w:r>
    </w:p>
    <w:p>
      <w:pPr>
        <w:pStyle w:val="Footnote"/>
        <w:ind w:right="-330" w:firstLine="720"/>
        <w:jc w:val="left"/>
        <w:rPr/>
      </w:pPr>
      <w:r>
        <w:rPr>
          <w:rFonts w:cs="TH SarabunPSK" w:ascii="TH SarabunPSK" w:hAnsi="TH SarabunPSK"/>
          <w:sz w:val="30"/>
          <w:szCs w:val="30"/>
        </w:rPr>
        <w:t xml:space="preserve">4. </w:t>
      </w:r>
      <w:r>
        <w:rPr>
          <w:rFonts w:ascii="TH SarabunPSK" w:hAnsi="TH SarabunPSK" w:cs="TH SarabunPSK"/>
          <w:sz w:val="30"/>
          <w:sz w:val="30"/>
          <w:szCs w:val="30"/>
        </w:rPr>
        <w:t>ประสิทธิภาพของระบ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หมายถึ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ประสิทธิภาพขอ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ะบบ </w:t>
      </w:r>
      <w:r>
        <w:rPr>
          <w:rFonts w:cs="TH SarabunPSK" w:ascii="TH SarabunPSK" w:hAnsi="TH SarabunPSK"/>
          <w:sz w:val="30"/>
          <w:szCs w:val="30"/>
        </w:rPr>
        <w:t xml:space="preserve">TEPE Online </w:t>
      </w:r>
      <w:r>
        <w:rPr>
          <w:rFonts w:ascii="TH SarabunPSK" w:hAnsi="TH SarabunPSK" w:cs="TH SarabunPSK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20"/>
          <w:tab w:val="left" w:pos="709" w:leader="none"/>
        </w:tabs>
        <w:ind w:right="-330" w:firstLine="1134"/>
        <w:jc w:val="left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>(</w:t>
      </w:r>
      <w:r>
        <w:rPr>
          <w:rFonts w:eastAsia="Times New Roman" w:cs="TH SarabunPSK" w:ascii="TH SarabunPSK" w:hAnsi="TH SarabunPSK"/>
          <w:sz w:val="30"/>
          <w:szCs w:val="30"/>
        </w:rPr>
        <w:t>1)</w:t>
      </w:r>
      <w:r>
        <w:rPr>
          <w:rFonts w:eastAsia="Times New Roman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ก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ารสมัคร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 xml:space="preserve">สมาชิก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 xml:space="preserve">หมายถึง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 xml:space="preserve">ผู้เข้ารับการพัฒนาดำเนินการลงทะเบียนเข้ารับการพัฒนา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โดย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 xml:space="preserve">สมัครเป็นสมาชิกระบบ </w:t>
      </w:r>
      <w:r>
        <w:rPr>
          <w:rFonts w:eastAsia="Times New Roman" w:cs="TH SarabunPSK" w:ascii="TH SarabunPSK" w:hAnsi="TH SarabunPSK"/>
          <w:sz w:val="30"/>
          <w:szCs w:val="30"/>
        </w:rPr>
        <w:t xml:space="preserve">TEPE Online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 xml:space="preserve">ผ่าน </w:t>
      </w:r>
      <w:r>
        <w:rPr>
          <w:rFonts w:eastAsia="Times New Roman" w:cs="TH SarabunPSK" w:ascii="TH SarabunPSK" w:hAnsi="TH SarabunPSK"/>
          <w:sz w:val="30"/>
          <w:szCs w:val="30"/>
        </w:rPr>
        <w:t xml:space="preserve">http://www.tepeonline.org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 xml:space="preserve">เพื่อเข้าสู่ระบบ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276" w:leader="none"/>
        </w:tabs>
        <w:ind w:right="-330" w:firstLine="1134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เข้ารับ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ัฒนา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ascii="TH SarabunPSK" w:hAnsi="TH SarabunPSK" w:cs="TH SarabunPSK"/>
          <w:sz w:val="30"/>
          <w:sz w:val="30"/>
          <w:szCs w:val="30"/>
        </w:rPr>
        <w:t>ข้าราชการครูและบุคลากรทางการศึกษาสามารถเข้ารับการพัฒนาตามวิธีการ และเกณฑ์ที่กำหนดตามขั้นตอน ดังต่อไปนี้</w:t>
      </w:r>
    </w:p>
    <w:p>
      <w:pPr>
        <w:pStyle w:val="Normal"/>
        <w:tabs>
          <w:tab w:val="clear" w:pos="720"/>
          <w:tab w:val="left" w:pos="1276" w:leader="none"/>
        </w:tabs>
        <w:ind w:right="-330" w:firstLine="1701"/>
        <w:jc w:val="left"/>
        <w:rPr/>
      </w:pPr>
      <w:r>
        <w:rPr>
          <w:rFonts w:cs="TH SarabunPSK" w:ascii="TH SarabunPSK" w:hAnsi="TH SarabunPSK"/>
          <w:sz w:val="30"/>
          <w:szCs w:val="30"/>
        </w:rPr>
        <w:t>1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ลือกวัตถุประสงค์การพัฒนา </w:t>
      </w:r>
    </w:p>
    <w:p>
      <w:pPr>
        <w:pStyle w:val="Normal"/>
        <w:tabs>
          <w:tab w:val="clear" w:pos="720"/>
          <w:tab w:val="left" w:pos="1276" w:leader="none"/>
        </w:tabs>
        <w:ind w:right="-330" w:firstLine="1701"/>
        <w:jc w:val="left"/>
        <w:rPr/>
      </w:pP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ลือกหลักสูตรการพัฒนา</w:t>
      </w:r>
      <w:r>
        <w:rPr>
          <w:rFonts w:ascii="TH SarabunPSK" w:hAnsi="TH SarabunPSK" w:cs="TH SarabunPSK"/>
          <w:sz w:val="30"/>
          <w:sz w:val="30"/>
          <w:szCs w:val="30"/>
        </w:rPr>
        <w:t>ตามวัตถุประสงค์ หรือความต้องการของตนเอ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right="-330" w:firstLine="170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ำเนินการพัฒนา ผู้เข้ารับการพัฒนาดำเนินการพัฒนาตามกระบวนการพัฒนาที่หลักสูตรกำหนดไว้ ประกอบด้วย ทดสอบก่อนพัฒนา เรียนรู้ตามกระบวนการที่หลักสูตรกำหนด และทดสอบหลังพัฒนา</w:t>
      </w:r>
    </w:p>
    <w:p>
      <w:pPr>
        <w:pStyle w:val="Normal"/>
        <w:tabs>
          <w:tab w:val="clear" w:pos="720"/>
          <w:tab w:val="left" w:pos="1276" w:leader="none"/>
        </w:tabs>
        <w:ind w:right="-330" w:firstLine="1134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3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ผลการพัฒน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หมายถึ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ผู้เข้ารับการพัฒนาที่ผ่านเกณฑ์การประเมินตามเกณฑ์ และสามารถดาวน์โหลดเกียรติบัตรผลการพัฒนา</w:t>
      </w:r>
    </w:p>
    <w:p>
      <w:pPr>
        <w:pStyle w:val="Normal"/>
        <w:ind w:right="-330" w:firstLine="72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  <w:u w:val="single"/>
        </w:rPr>
        <w:t>หมายเหตุ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ทั้งนี้ไม่รวมถึงความเร็วหรือความช้าของระบบอินเทอร์เน็ต ซึ่งอาจมีความเร็วแตกต่างกันตามสภาพพื้นที่ หรือขนาดความเร็วของอินเทอร์เน็ตของผู้เข้ารับการพัฒนา</w:t>
      </w:r>
    </w:p>
    <w:p>
      <w:pPr>
        <w:pStyle w:val="Normal"/>
        <w:ind w:right="-330" w:firstLine="720"/>
        <w:jc w:val="left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5. </w:t>
      </w:r>
      <w:r>
        <w:rPr>
          <w:rFonts w:ascii="TH SarabunPSK" w:hAnsi="TH SarabunPSK" w:eastAsia="Times New Roman" w:cs="TH SarabunPSK"/>
          <w:sz w:val="30"/>
          <w:sz w:val="30"/>
          <w:szCs w:val="30"/>
          <w:u w:val="single"/>
        </w:rPr>
        <w:t>ประโยชน์ในการนำไปประยุกต์ใช้ปฏิบัติงาน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 xml:space="preserve"> หมายถึง ประโยชน์ที่ได้จากการพัฒนา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ครูและบุคลากรทางการศึกษา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ผ่าน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 xml:space="preserve">ระบบ </w:t>
      </w:r>
      <w:r>
        <w:rPr>
          <w:rFonts w:eastAsia="Times New Roman" w:cs="TH SarabunPSK" w:ascii="TH SarabunPSK" w:hAnsi="TH SarabunPSK"/>
          <w:sz w:val="30"/>
          <w:szCs w:val="30"/>
        </w:rPr>
        <w:t>TEPE Online</w:t>
      </w:r>
      <w:r>
        <w:rPr>
          <w:rFonts w:eastAsia="Times New Roman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ที่สามารถ</w:t>
      </w:r>
      <w:r>
        <w:rPr>
          <w:rFonts w:ascii="TH SarabunPSK" w:hAnsi="TH SarabunPSK" w:cs="TH SarabunPSK"/>
          <w:sz w:val="30"/>
          <w:sz w:val="30"/>
          <w:szCs w:val="30"/>
        </w:rPr>
        <w:t>นำความรู้ที่ได้รับไปประยุกต์ใช้ในการปฏิบัติงานในหน้าที่ของตนเอง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 xml:space="preserve"> หน่วยงาน สามารถพัฒนาให้เกิดความก้าวหน้าในสายงาน และสามารถนำความรู้ไปขยายผลให้กับบุคลากร หน่วยงาน และผู้ที่สนใจ</w:t>
      </w:r>
    </w:p>
    <w:p>
      <w:pPr>
        <w:pStyle w:val="Normal"/>
        <w:autoSpaceDE w:val="false"/>
        <w:ind w:right="-330" w:firstLine="720"/>
        <w:jc w:val="left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autoSpaceDE w:val="false"/>
        <w:ind w:right="-33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้อมูลและสถานภาพของผู้ตอบแบบสอบถา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ท่าน กรอกข้อมูลของท่าน ตรงตามที่เป็นจริ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ศ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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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ญิง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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0 – 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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 –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0 – 35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5 – 4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Style18"/>
        <w:autoSpaceDE w:val="false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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0 – 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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5 – 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50 – 55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55 – 6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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color w:val="000000"/>
          <w:sz w:val="32"/>
          <w:szCs w:val="32"/>
        </w:rPr>
        <w:t>.........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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color w:val="000000"/>
          <w:sz w:val="32"/>
          <w:szCs w:val="32"/>
        </w:rPr>
        <w:t>.............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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ช่ว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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</w:t>
      </w:r>
    </w:p>
    <w:p>
      <w:pPr>
        <w:pStyle w:val="Normal"/>
        <w:autoSpaceDE w:val="false"/>
        <w:ind w:left="288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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ผู้อำนวยการสถาน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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ถานศึกษา</w:t>
      </w:r>
    </w:p>
    <w:p>
      <w:pPr>
        <w:pStyle w:val="Normal"/>
        <w:autoSpaceDE w:val="false"/>
        <w:ind w:left="288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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ผู้อำนวยการสำนักงานเขตพื้นที่การศึกษา</w:t>
      </w:r>
    </w:p>
    <w:p>
      <w:pPr>
        <w:pStyle w:val="Normal"/>
        <w:autoSpaceDE w:val="false"/>
        <w:ind w:left="288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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เขตพื้นที่การศึกษา</w:t>
      </w:r>
    </w:p>
    <w:p>
      <w:pPr>
        <w:pStyle w:val="Normal"/>
        <w:autoSpaceDE w:val="false"/>
        <w:ind w:left="288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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นิเทศก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</w:p>
    <w:p>
      <w:pPr>
        <w:pStyle w:val="Normal"/>
        <w:autoSpaceDE w:val="false"/>
        <w:ind w:left="288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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ุคลากรทาง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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ครูและบุคลา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รับ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บบ  </w:t>
      </w:r>
      <w:r>
        <w:rPr>
          <w:rFonts w:cs="TH SarabunPSK" w:ascii="TH SarabunPSK" w:hAnsi="TH SarabunPSK"/>
          <w:color w:val="000000"/>
          <w:sz w:val="32"/>
          <w:szCs w:val="32"/>
        </w:rPr>
        <w:t>TEPE Online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ท่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ปรดทําเครื่องหมาย  </w:t>
      </w:r>
      <w:r>
        <w:rPr>
          <w:rFonts w:ascii="Wingdings" w:hAnsi="Wingdings" w:eastAsia="Wingdings" w:cs="Wingdings"/>
          <w:color w:val="000000"/>
          <w:sz w:val="32"/>
          <w:sz w:val="32"/>
          <w:szCs w:val="32"/>
        </w:rPr>
        <w:t>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ในช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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ตรงตามความคิดเห็นของ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านมากที่สุด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เกณฑ์การประเมิน ดังน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้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5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มีความคิดเห็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่า พึงพอใจ ในระดับ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สุด 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ายถึง  มีความคิดเห็นว่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ึงพอใจ ในระดับมาก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มีความคิดเห็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ึงพอใจ ใน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านกลาง 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มีความคิดเห็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ึงพอใจ ใน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้อ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วร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มีความคิดเห็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พึงพอใ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366"/>
        <w:gridCol w:w="549"/>
        <w:gridCol w:w="549"/>
        <w:gridCol w:w="503"/>
        <w:gridCol w:w="486"/>
        <w:gridCol w:w="541"/>
      </w:tblGrid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5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วามพึงพอใจ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วา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ไม่พึงพอใจ</w:t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รูปแบบวิธีการพัฒน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หมาะสมของรูปแบบวิธีการและระยะเวลาในการพัฒน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 ความสามารถของวิทยากรประจำหลักสูตรกับความต้องการของผู้เข้ารับการพัฒน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หมาะสมของสื่อประกอบการพัฒน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้าสู่ระบบการเรียนรู้ได้ทุกสถานที่ ทุกเวลาตามความต้องการ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้าร่วมกิจกรรม ถ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 บนกระดานสนทน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แบบทดสอบ ก่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การพัฒน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ประสิทธิภาพของระบบ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เข้าสู่ระบบการพัฒนาโดยผ่านระบบอินเทอร์เน็ต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สมัครเข้ารับการพัฒน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ู่มือและเอกสารประกอบการพัฒน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ขั้นตอนการพัฒนารายวิช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แก้ปัญหาระหว่างการพัฒนา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Call Cente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ทดสอบก่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การพัฒนาและขั้นตอน              การขอวุฒิบัตรรับรองความรู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ประโยชน์ในการนำไปประยุกต์ใช้ปฏิบัติงาน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วิชาตามหลักสูตรครอบคลุมตรงกับความต้องการ         ตามกลุ่มสาระการเรียนรู้และหน้าที่ในการปฏิบัติงา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ทักษะในการใช้เทคโนโลยีสารสนเทศและวิธีการพัฒนา    ไปประยุกต์ใช้ในการจัดการเรียนการสอ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ความรู้และทักษะตามเนื้อหาสาระวิชาไปประยุกต์ใช้       ในการจัดการเรียนการสอน หรือการปฏิบัติงานในหน้าที่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โยชน์ของวุฒิบัตรหรือใบรับรองความรู้ที่ได้รับสามารถนำไปใช้ในการสนับสนุนความก้าวหน้าทางวิทยฐานะหรือการขอต่อใบอนุญาตประกอบวิชาชีพทางการศึกษาหรือการยกย่อง         เชิดชูเกียรติตามโครงการต่าง ๆ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20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8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6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3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408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cs="TH SarabunPSK"/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ucrosiaDSE;Times New Roman" w:hAnsi="EucrosiaDSE;Times New Roman" w:eastAsia="Times New Roman" w:cs="EucrosiaUP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EucrosiaUPC" w:hAnsi="EucrosiaUPC" w:cs="EucrosiaUPC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eastAsia="Times New Roman" w:cs="Cordia New"/>
      <w:sz w:val="28"/>
      <w:szCs w:val="28"/>
    </w:rPr>
  </w:style>
  <w:style w:type="character" w:styleId="Style16">
    <w:name w:val="ไม่มีการเว้นระยะห่าง อักขระ"/>
    <w:qFormat/>
    <w:rPr>
      <w:rFonts w:ascii="Calibri" w:hAnsi="Calibri" w:eastAsia="Calibri" w:cs="Cordia New"/>
      <w:sz w:val="22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26:00Z</dcterms:created>
  <dc:creator>waraporn</dc:creator>
  <dc:description/>
  <dc:language>en-US</dc:language>
  <cp:lastModifiedBy>Titiya</cp:lastModifiedBy>
  <cp:lastPrinted>2016-02-11T11:30:00Z</cp:lastPrinted>
  <dcterms:modified xsi:type="dcterms:W3CDTF">2016-03-01T03:26:00Z</dcterms:modified>
  <cp:revision>2</cp:revision>
  <dc:subject/>
  <dc:title>รายละเอียดตัวชี้วัด (KPI Template)</dc:title>
</cp:coreProperties>
</file>