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คู่มือ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การปฏิบัติราชการ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ตาม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 xml:space="preserve">คำรับรองการปฏิบัติราชการ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ปีงบประมาณ พ</w:t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. 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drawing>
          <wp:inline distT="0" distB="0" distL="0" distR="0">
            <wp:extent cx="3305810" cy="484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ำนักงานคณะกรรมการการศึกษาขั้นพื้นฐ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ระทรวงศึกษ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คู่มือ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ารปฏิบัติราชกา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ตาม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คำรับรองการปฏิบัติราชการ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ปีงบประมาณ 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9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2578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0pt;margin-top:4.45pt;width:413.95pt;height:8.95pt;mso-wrap-style:none;v-text-anchor:middle">
                <v:fill o:detectmouseclick="t" type="solid" color2="#ff3300"/>
                <v:stroke color="#0033cc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ลุ่มพัฒนาระบบ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พิมพ์ครั้ง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1 :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9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ลุ่มพัฒนาระบบ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pBdr>
          <w:bottom w:val="single" w:sz="6" w:space="1" w:color="000000"/>
        </w:pBdr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ระทรวงศึกษาธิกา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27:00Z</dcterms:created>
  <dc:creator>Personal</dc:creator>
  <dc:description/>
  <dc:language>en-US</dc:language>
  <cp:lastModifiedBy>Titiya</cp:lastModifiedBy>
  <cp:lastPrinted>2014-09-08T09:52:00Z</cp:lastPrinted>
  <dcterms:modified xsi:type="dcterms:W3CDTF">2016-03-01T03:27:00Z</dcterms:modified>
  <cp:revision>2</cp:revision>
  <dc:subject/>
  <dc:title>คู่มือ</dc:title>
</cp:coreProperties>
</file>